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8992084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9546455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2314289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